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П. Бурен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н Вавилло и Дон Пахом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анско-александрийская трагедия с неожиданным началом и кон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ая театральная пародия XIX - начала XX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, "Искусство", 19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атр представляет роскошный дворец в испанско-александрин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усе. Лунное освещение. Вдали шумит Гвадалквив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н Вавил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пив квас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красный квас, синьор! Его, конеч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покупаете в той лавке, что на пьяц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ь санкто Долороза, близ часов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фнутия Толедскаго, не правда 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н Пахом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 точно, дон Вавилло. Но скаж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узнали, как проникли серд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 роковую тайну?.. Изумляю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н Вавил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видите ли, дон Пахоммо: дед 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ойный командир Архип дель Мор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короле Альфонсе Арагон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жил пажом. А в те былые г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то что ныне, на балах придв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еселились от души, и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оль Альфонсо часто сараба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алывал с своей супругой Бьян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стильскою, а после сарабан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врюгу кушать он любил: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тербурга привоз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Смурова*, севрюга ж, вам извес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а жажду страшно возбужд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от, бывало, как монарх севрю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ушается вдоволь, то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ойному приказывал он де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Архиппо, марш! поди-ка и ку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тылку квасу в лавке близ часов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ьяццо санкто Долороза". 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объясненье тайны, что сей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ьор, вам роковою показ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н Пахом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тине чудесно... Но, позволь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ь ваш покойный дед давно сконч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вас, который вы, синьор Вавил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олили хвалить, - он куплен Мав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харкою моей, сегодня ут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согласить событие вре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едших невозвратно с сим явлень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н Вавил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ироде, дон Пахоммо, очень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обных совпадений. Ин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чается: намеренье пит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е рюмки хереса или мадеры вып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хватишь вдруг очищенной полштоф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ьян напьешься просто как скот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мной подобный случай был в Севиль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герцогини Феклы де Грудд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 в будуаре я любовью слад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печно наслаждался... Герцоги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я любила с страстию безме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ердце мне любовию пронз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точно так, как сей кинжал пронз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от тебе, злодей, лишивший ч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ю жен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онзает кинжал в дона Пахомм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н Пахом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, для чего я ква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л его!.. Темно кругом... Конча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мир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ента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ОВНЫЕ СОКРА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А" - журнал "Артист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T - Александрийский теа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Б" - журнал "Будильник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Бр" - журнал "Бирюч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БВ" - газета "Биржевые ведомост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БдЧ" - журнал "Библиотека для чте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БТИ" - "Библиотека Театра и Искусств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ЕИТ" - "Ежегодник Императорских театров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ЗС" - "Забытый смех", сборник I и II, 1914-19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И" - журнал "Искр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ИВ" - "Исторический вестник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КЗ" - А. А. Измайлов, "Кривое зеркал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ЛГ" - "Литературная газет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ЛЕ" - "Литературный Ералаш" - отдел журнала "Современник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MT - Малый теа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МТж" - журнал "Московский телеграф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HB" - газета "Новое врем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ОЗ" - журнал "Отечественные записк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ПИ" - "Поэты "Искры", под редакцией И. Ямпольского, Л., 19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РП" - журнал "Репертуар и Пантео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РСП" - "Русская стихотворная пародия", под ред. А. Морозова, М.-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С" - журнал "Современник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Ср" - "Сатира 60-х годов", М.-Л., 19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Сат" - журнал "Сатирико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Т" - журнал "Теат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ТиИ" - журнал "Театр и Искусств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ТН" - "Театральное наследие", М., 19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ГАЛИ - Центральный государственный архив литературы и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Э" - "Эпиграмма и сатира", т. I, М.-Л., 19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П. БУРЕН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Н ВАВИЛЛО И ДОН ПАХОМ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анско-Александринская трагед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неожиданным началом и кон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.  по:  В.  П.  Буренин.  Сочинения, т. V, Петроград, 1917, стр. 7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ренин  Виктор  Петрович  (1841-1926),  пародист, поэт и критик. Печат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  в  "Колоколе"  Герцена  (осень  1861 г.). С 1862 г. его драма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ценки  и  стихотворения  печатаются в "С", "И", "Зрителе" и др. журналах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63-1865  гг.  он  один  из  основных сотрудников "И". Перейдя в "HB" А.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ворина,   Буренин   становится   одним   из   реакционнейших   пародис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ледующим    все    новое    в    театре.   Пародия   направлена  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евдоисторической  драмы  70-80-х  годов,  хотя и сам Буренин писал пьес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м духе (см. его "Пленник Византии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уров - известный продуктовый магазин в Петербург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41:00Z</dcterms:created>
  <dc:creator>Санек</dc:creator>
  <dc:description/>
  <dc:language>en-US</dc:language>
  <cp:lastModifiedBy>Санек</cp:lastModifiedBy>
  <dcterms:modified xsi:type="dcterms:W3CDTF">2015-05-05T14:42:00Z</dcterms:modified>
  <cp:revision>1</cp:revision>
  <dc:subject/>
  <dc:title/>
</cp:coreProperties>
</file>